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шестьдесят пято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 – 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100" w:type="dxa"/>
        <w:jc w:val="left"/>
        <w:tblInd w:w="-2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2"/>
        <w:gridCol w:w="10"/>
        <w:gridCol w:w="388"/>
        <w:gridCol w:w="14"/>
        <w:gridCol w:w="28"/>
        <w:gridCol w:w="59"/>
        <w:gridCol w:w="5909"/>
        <w:gridCol w:w="24"/>
        <w:gridCol w:w="66"/>
      </w:tblGrid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ЙМ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рза Мамед оглы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зад Азер оглы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финансов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СКЕР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Вугар Низами оглы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международного сотрудничества 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МУСТАФ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гар Абдулмеджид оглы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экономики, труда и статистики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</w:rPr>
              <w:t>Гур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н Наби оглы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 вагонного парка Департамента грузовы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БАХШИЕВ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скенд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ервого заместителя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ЗЕЙНАЛ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фик Тофик оглы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ЗАО «Азербайджанские железные дороги» в ОАО «РЖД» и при Дирекции 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Ь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еждународных связей и взаимодействия с административными органами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Я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 Эдуард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железной дороги аппарата Министерства транспорта и связи Республики Арм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100" w:type="dxa"/>
            <w:gridSpan w:val="9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Михайл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ономист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ИЕН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Петр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внешних связей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ЛУБ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Михайл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еревозок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ассажирской службы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бухгалтерского учета и методологии – главный бухгалтер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Евген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 «Витебское отделение Белорусской железной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ПЫС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т Кали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зидент АО 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АШ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Ерик Еркин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по обеспечению АО 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лхан Райх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резидента АО «КТЖ – 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БЕКМАГАМБЕ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Мурат Маратович 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директор Департамента стратегии, </w:t>
            </w:r>
            <w:r>
              <w:rPr>
                <w:sz w:val="26"/>
                <w:szCs w:val="26"/>
                <w:lang w:val="en-US"/>
              </w:rPr>
              <w:t>GR</w:t>
            </w:r>
            <w:r>
              <w:rPr>
                <w:sz w:val="26"/>
                <w:szCs w:val="26"/>
              </w:rPr>
              <w:t xml:space="preserve"> и корпоративного развития АО «НК «</w:t>
            </w:r>
            <w:r>
              <w:rPr>
                <w:sz w:val="26"/>
                <w:szCs w:val="26"/>
                <w:lang w:val="kk-KZ"/>
              </w:rPr>
              <w:t>Қ</w:t>
            </w:r>
            <w:r>
              <w:rPr>
                <w:sz w:val="26"/>
                <w:szCs w:val="26"/>
              </w:rPr>
              <w:t>ТЖ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БЕ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зада Куанышбае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ный менеджер Департамента интеграционной и внешней политики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КИРБ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нгат Кабидоллаулы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филиала АО «Национальная компания «Казахстанские железные дороги» – «Главный центр управления связ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нар Болат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Представительства  АО «Национальная компания «Казахстанские железные дороги» в странах Балтии и Западной Европы (г. Риг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ШИЛИКБАЕ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рида Кинесо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6"/>
                <w:szCs w:val="26"/>
                <w:lang w:val="kk-KZ"/>
              </w:rPr>
              <w:t xml:space="preserve">директор Департамента </w:t>
            </w:r>
            <w:r>
              <w:rPr>
                <w:bCs/>
                <w:sz w:val="26"/>
                <w:szCs w:val="26"/>
                <w:lang w:val="en-US"/>
              </w:rPr>
              <w:t>PR</w:t>
            </w:r>
            <w:r>
              <w:rPr>
                <w:bCs/>
                <w:sz w:val="26"/>
                <w:szCs w:val="26"/>
              </w:rPr>
              <w:t xml:space="preserve"> АО «КТЖ – Грузовые перевозки»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СП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Гульнара Жаукено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ный менеджер Департамента моделирования перевозочного процесса АО «КТЖ – 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ЕУЛ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бек Майдан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вагонного хозяйства АО «КТЖ – 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МАНКУЛ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я Утемисо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директора Департамента расчетов за грузовые перевозки и международным взаиморасчетам АО «КТЖ – 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ЫБА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даулет Игилик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 Канат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по экономике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КАКОВ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иль Болатович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АО «Кедентранссервис»</w:t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СМЕНДИЕВ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 Алмазович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АО «Кедентранссервис»</w:t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БАЕ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згали Тулепбек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объединения «Казахстанский отраслевой профессиоанльный союз работников железнодорожного, автомобильного, воздушного и водного транспорта (Казпрофтранс)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ИНГАР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на Серик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ТОО «Транс Экспресс Казахстан»</w:t>
            </w:r>
          </w:p>
        </w:tc>
      </w:tr>
      <w:tr>
        <w:trPr>
          <w:trHeight w:val="631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НКЕ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ухар Дакен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 проектов ТОО «Транс Экспресс Казахстан»</w:t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Киргиз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Й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мазбек Бердибек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КЕЛ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ат Абди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грузовых перевозок и коммерческой работы ГП «Национальная компания «Киргизская железная дорог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МА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ыт Турусбек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ГП «Национальная компания «Киргизская железная дорог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Ш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Анатол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стоотряда ГП «Национальная компания «Кирги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Молдов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й Константинович 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УРА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Григор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коммерческой деятельности ГП 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международных связей и протокола Дирекции стратегий и международных связей ГП «Железная дорога Молдовы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НТ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Степан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-референт генерального директора ГП «Железная дорога Молдовы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Ё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лексе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– начальник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ман Магомедрасул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– генеральный директор Центра фирменного транспортного обслуживания – филиала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ьфред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Краснослав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Игор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 «Российские железные дороги» по информационным технология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ерге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танислав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технической политики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НЕЙД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Александрович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ександрович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У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волод Петрович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автомобильной промышленности и железнодорожного машиностроения Министерства промышленности и торговли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Федеральной службы по надзору в сфере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инфраструктуры и перевозок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ТАНОВС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Олеговна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У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Ивановна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департамен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У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Геннад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натол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движением Центральной дирекции управления движением – филиала ОАО «Российские железные дороги» – начальник Управления дви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технической политики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Г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Леонид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Я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Евген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р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Центральной дирекции тя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сс-секретарь – начальник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Владими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Управления вагонного хозяйства Центральной дирекции инфраструктуры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Ч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натол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ЬЯ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Центра фирменного обслуживания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И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ль Зуфа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редставитель ОАО «Российские железные дороги» в Финляндской Республи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редставитель ОАО «Российские железные дороги» в Балтии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 Викто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роектно-конструкторско-технологического бюро по системам информатизации (ПКТБ ЦК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Т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Геннадье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аучно-производственного центра по охране окружающей среды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Олег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Управления вагонного хозяйства Центральной дирекции инфраструктуры – филиала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ЕЛЬ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натол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вице-президента ОАО «Российские железные дороги» Иванова П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Юр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подготовки информационно-аналитических документов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КЕЛ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н Вреж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дготовки информационно-аналитических документов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лександ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налитического сектор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перативно-распорядительного отдела Административно-хозяйственного управления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Васи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ПАО «ТрансКонтейне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ЫРЗ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 Назим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енерального директора АО «РЖД Логистика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Рефсервис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О «Федеральная пассажирск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техническому развитию – главный инженер 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З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Федо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техническому развитию ООО «Трансой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Александрович 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Саморегулируемой организации Некоммерческого партнерства «Совет участников рынка услуг операторов железнодорожного подвижного соста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6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4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сперт Государственного научного центра Российской Федерации ФГУП «НАМ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сения Владимир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РЖД ТВ (ТВА)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ДЕЛЬБА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фирФархетдинович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РЖД ТВ (ТВА)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ШИРИ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 Юрьевич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рреспондент ТВА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ЕШН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й Юрьевич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отдела Газеты «Гудок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Л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ежда Анатолье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 МИА «Россия сегодня» 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Й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ия Евген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ТАСС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Ш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Евген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ИНТЕРФАКС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Я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Россия 24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Олег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Россия 24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редактора Газеты «Евразия Вести»</w:t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л Джумах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Д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ром Тему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хрух Косим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М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афар Сафа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</w:rPr>
              <w:t>начальник службы перевозок ГУП «Таджик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ОНОВ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али Нуралиевич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</w:rPr>
              <w:t>начальник УП «Пассажирские перевозк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моилджон Курбонали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нешних связей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МУР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жон Султон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-экономической службы ГУП «Таджикская железная дорога»</w:t>
            </w:r>
          </w:p>
          <w:p>
            <w:pPr>
              <w:pStyle w:val="Normal"/>
              <w:jc w:val="both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ДИ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ноз Садуллое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6"/>
                <w:szCs w:val="26"/>
              </w:rPr>
              <w:t>главный бухгалте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Style w:val="FontStyle17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МА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яшим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бъединенного хозяйства Ашхабадского участка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МУХАМ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ар Чарыярович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нешних экономических связей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джамал Клычдурдыевн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грузовых перевозок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Б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лан Мухамметкулиевич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асчетного центра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Х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рон Тулкунович</w:t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председателя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НАШ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иль Ринатович</w:t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еждународного сотрудничества и внешнеэкономических связей АО 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СМЕТ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ун Мирза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 «Узжелдоррасчет»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гбек Зах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 «Узбекские железные дороги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краин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Ч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цех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С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ек Робер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коммерческой работы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ДЕРКА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Василье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Департамента развития и технической политики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Ч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пассажирских перевозок дальнего сообщения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Единый расчетный центр железнодорожных перевозок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АТ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 Василье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Управления внешних связей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Игор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отдела организации сотрудничества с зарубежными странами и международными транспортными организациями Управления внешних связей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100" w:type="dxa"/>
            <w:gridSpan w:val="9"/>
            <w:tcBorders/>
          </w:tcPr>
          <w:p>
            <w:pPr>
              <w:pStyle w:val="Heading2"/>
              <w:snapToGrid w:val="false"/>
              <w:spacing w:before="60" w:after="60"/>
              <w:jc w:val="center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БАХТ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Георги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Совета директоров АО 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НИКОЛАИ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Реваз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по операциям и логистике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Е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Иосифо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по техническим вопросам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ЛАХ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Джемало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по финансам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ЦИХЕЛА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маз Шотае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а процедур условий коммерческого Департамент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ТХОНДЖ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Владимир Владимирович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 «Грузинская железная дорога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4" w:type="dxa"/>
            <w:gridSpan w:val="8"/>
            <w:tcBorders/>
          </w:tcPr>
          <w:p>
            <w:pPr>
              <w:pStyle w:val="21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ИНЬ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вин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УКС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с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ЙМА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ьвия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проектов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ЛГ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а представительства ГАО «Латвийская железная дорога» в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Ц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правового обеспечения и коммерческой деятельности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ий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отрасли сообщений Латв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4" w:type="dxa"/>
            <w:gridSpan w:val="8"/>
            <w:tcBorders/>
          </w:tcPr>
          <w:p>
            <w:pPr>
              <w:pStyle w:val="Heading1"/>
              <w:snapToGrid w:val="false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Литов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ЛИД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сис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енеральный директор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ВАЛ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сис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– директор Дирекции по грузовым перевозкам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ас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директор Департамента железнодорожных станций Дирекции по грузовым перевозкам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КЯВИЧЮ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нтарас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ых связей и корпоративных дел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ЧЕ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руководитель Московского представительства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0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Финлянд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СС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ф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аэл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КИ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йви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ице-президент концерна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Т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России концерна АО «ВР-Груп Лтд» (Железные дороги Финляндии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ЧИКОФФ-ХУРР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бизнес-подразделения Дивизиона пассажирских перевозок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4" w:type="dxa"/>
            <w:gridSpan w:val="8"/>
            <w:tcBorders/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ХУМА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т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АО 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- генеральный директор АО 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- директор по движению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6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Р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омас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– финансовый директор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Ш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редставитель АО Эстонская железная дорога в Ро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ТО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м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внешних связей АО 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ОМСАЛ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равления АО </w:t>
            </w:r>
            <w:r>
              <w:rPr>
                <w:sz w:val="26"/>
                <w:szCs w:val="26"/>
                <w:lang w:val="en-US"/>
              </w:rPr>
              <w:t>EV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argo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Эстон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4" w:type="dxa"/>
            <w:gridSpan w:val="8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-участников Содружеств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Григо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И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научно-технического сотрудничества и прав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координации эксплуатационной работы и использования подвижного состава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ассажирской и грузовой работы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одвижного состава и безопасности движ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4" w:type="dxa"/>
            <w:gridSpan w:val="8"/>
            <w:tcBorders/>
          </w:tcPr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нформационно – вычислительного центр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eastAsia="en-US"/>
              </w:rPr>
              <w:t>железнодорож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Й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формационно-вычислительного центра железнодорожных администр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34" w:type="dxa"/>
            <w:gridSpan w:val="8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МУРАВКИН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Екатерина Валерьевна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экономического сотрудничества Исполнительного комитета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4" w:type="dxa"/>
            <w:gridSpan w:val="8"/>
            <w:tcBorders/>
          </w:tcPr>
          <w:p>
            <w:pPr>
              <w:pStyle w:val="Heading1"/>
              <w:snapToGrid w:val="false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</w:t>
            </w:r>
          </w:p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20" w:leader="none"/>
              </w:tabs>
              <w:spacing w:before="0" w:after="60"/>
              <w:ind w:left="0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БНЯ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Михайл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транспортных строителей Украи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Р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раб Заурович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ГЕЙ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юс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Федерации профсоюзов железнодорожников Литв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ГАН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Федерации профсоюзов железнодорожников Литв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1">
    <w:name w:val="Верхний колонтитул Знак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2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9:41:00Z</dcterms:created>
  <dc:creator>USER</dc:creator>
  <dc:description/>
  <cp:keywords/>
  <dc:language>en-US</dc:language>
  <cp:lastModifiedBy>1</cp:lastModifiedBy>
  <cp:lastPrinted>2014-10-08T16:56:00Z</cp:lastPrinted>
  <dcterms:modified xsi:type="dcterms:W3CDTF">2016-10-31T06:18:00Z</dcterms:modified>
  <cp:revision>452</cp:revision>
  <dc:subject/>
  <dc:title>Приложение № 1</dc:title>
</cp:coreProperties>
</file>